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PASTRY FOR TARTLETS (based on recipe from Annabelle White and Kathy Paterson)</w:t>
      </w:r>
    </w:p>
    <w:p>
      <w:pPr>
        <w:pStyle w:val="Normal"/>
        <w:rPr/>
      </w:pPr>
      <w:r>
        <w:rPr/>
        <w:t>VOLUNTEER NOTES:  make sure the children only use their fingertip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flat bottomed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for breaking eggs into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ini muffin ti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rk for pricking pastr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stry cut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ing pi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15 g unsalted butter, soften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15 g casto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egg yolk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drops vanilla essen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ix butter, sugar, yolks and vanilla together in a large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flour onto the butter mixture.  Using a wooden spoon mix togeth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Knead 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lightly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until smoo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ill for 1 hour before using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To make tartlet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 pastry out thinly on a lightly floured board.  Using plain pastry cutters, cut out rounds to fill small tartlet tins.  Press each pastry round into its tin and prick with a for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Chill again for one hour.  Bake at 180°C until a pale biscuit colour.  </w:t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Using mini-muffin tins, one batch makes 36 pastry cases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0:04:00Z</dcterms:created>
  <dc:creator>Jiuan Jiuan Kok</dc:creator>
  <dc:description/>
  <cp:keywords/>
  <dc:language>en-US</dc:language>
  <cp:lastModifiedBy>john wilson</cp:lastModifiedBy>
  <cp:lastPrinted>2014-02-25T11:27:00Z</cp:lastPrinted>
  <dcterms:modified xsi:type="dcterms:W3CDTF">2014-04-25T10:17:00Z</dcterms:modified>
  <cp:revision>6</cp:revision>
  <dc:subject/>
  <dc:title/>
</cp:coreProperties>
</file>